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My nation, France started because, of imperialism.  Also, because apparently Germany thought they could take our land.  HAHAHA!!!  Yeah mean less to say I got our land back.  Stupid Germans they thought they could take our land away I got another thing coming for them!  Those stupid Germans declared war on Russia.  So, Russia thought they could call my country for help sure enough we was there to back them 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7:35:00Z</dcterms:created>
  <dc:creator>mcconneheavi</dc:creator>
  <dc:description/>
  <cp:keywords/>
  <dc:language>en-US</dc:language>
  <cp:lastModifiedBy>mcconneheavi</cp:lastModifiedBy>
  <dcterms:modified xsi:type="dcterms:W3CDTF">2008-12-16T17:35:00Z</dcterms:modified>
  <cp:revision>2</cp:revision>
  <dc:subject/>
  <dc:title>My nation, France started because, of imperialism</dc:title>
</cp:coreProperties>
</file>